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2612610723"/>
      <w:bookmarkStart w:id="1" w:name="__Fieldmark__18_261261072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2612610723"/>
      <w:bookmarkStart w:id="3" w:name="__Fieldmark__19_261261072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2612610723"/>
      <w:bookmarkStart w:id="5" w:name="__Fieldmark__20_261261072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2612610723"/>
      <w:bookmarkStart w:id="7" w:name="__Fieldmark__21_2612610723"/>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2612610723"/>
      <w:bookmarkStart w:id="9" w:name="__Fieldmark__22_2612610723"/>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2612610723"/>
      <w:bookmarkStart w:id="11" w:name="__Fieldmark__23_261261072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2612610723"/>
      <w:bookmarkStart w:id="13" w:name="__Fieldmark__24_2612610723"/>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2612610723"/>
      <w:bookmarkStart w:id="15" w:name="__Fieldmark__25_2612610723"/>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2612610723"/>
      <w:bookmarkStart w:id="17" w:name="__Fieldmark__31_261261072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2612610723"/>
      <w:bookmarkStart w:id="19" w:name="__Fieldmark__32_2612610723"/>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2612610723"/>
      <w:bookmarkStart w:id="21" w:name="__Fieldmark__33_261261072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2612610723"/>
      <w:bookmarkStart w:id="23" w:name="__Fieldmark__34_2612610723"/>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2612610723"/>
      <w:bookmarkStart w:id="25" w:name="__Fieldmark__35_2612610723"/>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2612610723"/>
      <w:bookmarkStart w:id="27" w:name="__Fieldmark__36_2612610723"/>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2612610723"/>
      <w:bookmarkStart w:id="29" w:name="__Fieldmark__37_2612610723"/>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2612610723"/>
      <w:bookmarkStart w:id="31" w:name="__Fieldmark__38_2612610723"/>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2612610723"/>
      <w:bookmarkStart w:id="33" w:name="__Fieldmark__119_2612610723"/>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2612610723"/>
      <w:bookmarkStart w:id="35" w:name="__Fieldmark__130_2612610723"/>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2612610723"/>
      <w:bookmarkStart w:id="37" w:name="__Fieldmark__140_2612610723"/>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2612610723"/>
      <w:bookmarkStart w:id="39" w:name="__Fieldmark__141_2612610723"/>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2612610723"/>
      <w:bookmarkStart w:id="41" w:name="__Fieldmark__150_2612610723"/>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2612610723"/>
      <w:bookmarkStart w:id="43" w:name="__Fieldmark__152_2612610723"/>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